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 one ‘funny’ that could be used in an assemb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find the link showing the statistics on those ‘killed’ on NZ roa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find some “cool ways to use ICT”, look under ‘New Curriculum.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Graphic is on page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what a ‘webquest’ is? Google to find one you could use in your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ne Inquiry a Southland RoadSense ‘school’ is undertak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‘quote’ you enjoyed is.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dvantage of using a wiki is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Student Council page, find out what Ascots focus for Term 3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 few ways to engage ‘students’ in Road safety educ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ome ways Road safety and ‘Health Promoting School’s link.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think of a disadvantage of a wiki...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way to get messages to our community id through using catchy phrases-find one you like..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the brain in the ‘interactive’ p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find a team building exercise for your students...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or could you develop a wiki for your clas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13:00Z</dcterms:created>
  <dc:creator>Educating NZ</dc:creator>
  <dc:description/>
  <cp:keywords/>
  <dc:language>en-US</dc:language>
  <cp:lastModifiedBy>Educating NZ</cp:lastModifiedBy>
  <dcterms:modified xsi:type="dcterms:W3CDTF">2008-07-21T08:27:00Z</dcterms:modified>
  <cp:revision>1</cp:revision>
  <dc:subject/>
  <dc:title>Locate one ‘funny’ that could be used in an assembly</dc:title>
</cp:coreProperties>
</file>